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712347075"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232856128"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215131681"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756246161"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1141598235"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1485584162"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