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1229264976"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797751041"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1242175925"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639722711"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1839360480"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110593670"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548360934"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1472360268"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539384689"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