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392219780"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2086206472"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2084005155"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586469763"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2044486576"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587141203"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