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1719534042"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1555580890"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851092617"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