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sz w:val="28"/>
          <w:szCs w:val="28"/>
        </w:rPr>
        <w:t>f. Jum’at al-Wada’</w:t>
      </w:r>
      <w:r>
        <w:rPr>
          <w:b/>
          <w:bCs/>
        </w:rPr>
        <w:t xml:space="preserve"> (juhm-at al-wha-DAH, Farewell Friday) is the last Friday of the month of Ramadan.  Though not a strict festival, many Muslims consider it a special 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sz w:val="28"/>
          <w:szCs w:val="28"/>
        </w:rPr>
        <w:t>g. Laylat al-Qadr</w:t>
      </w:r>
      <w:r>
        <w:rPr>
          <w:b/>
          <w:bCs/>
        </w:rPr>
        <w:t xml:space="preserve"> (LAHAY-let al-KAHD-ehr, Night of Power) commemorates the first revelation of the Qur’an.  This event came to the Prophet Muhammad in 610 C.E. (A.D.), when he was forty years o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sz w:val="28"/>
          <w:szCs w:val="28"/>
        </w:rPr>
        <w:t>h. ’Id al-Fitr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EED al FAHT-ehr, Festival of the Breaking of the Fast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/>
      </w:pPr>
      <w:r>
        <w:rPr>
          <w:b/>
          <w:bCs/>
        </w:rPr>
        <w:tab/>
        <w:t xml:space="preserve">Along with </w:t>
      </w:r>
      <w:r>
        <w:rPr>
          <w:b/>
          <w:bCs/>
          <w:u w:val="single"/>
        </w:rPr>
        <w:t>‘Id al-Fitr, Id al-Adha</w:t>
      </w:r>
      <w:r>
        <w:rPr>
          <w:b/>
          <w:bCs/>
        </w:rPr>
        <w:t xml:space="preserve"> (Festival of Sacrifice) comprise the two main Islamic festivals.  ‘Id al-Fitr celebrates the end of Ramadan.  It comes on the first day of the month Shawwal which follows Ramadan.</w:t>
      </w:r>
    </w:p>
    <w:p>
      <w:pPr>
        <w:pStyle w:val="Normal"/>
        <w:ind w:right="-2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02" w:hanging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sz w:val="28"/>
          <w:szCs w:val="28"/>
        </w:rPr>
        <w:t>i. Day of Hajj</w:t>
      </w:r>
      <w:r>
        <w:rPr>
          <w:b/>
          <w:bCs/>
        </w:rPr>
        <w:t xml:space="preserve"> (al-HAHJ, Day of Arafat) comes on the ninth day of Dhul’Hihha (the month of pilgrimage).  It commemorates the concluding revelation to the Prophet at Mt. Arafat, a mountain 18 kilometers east of Mecca.  All Muslims on Hajj attend a service on the plains in front of Mt. Arafat (Waqfatu Arafa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sz w:val="28"/>
          <w:szCs w:val="28"/>
        </w:rPr>
        <w:t>j. Id al-Adha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i</w:t>
      </w:r>
      <w:r>
        <w:rPr>
          <w:b/>
          <w:bCs/>
        </w:rPr>
        <w:t>-EED ahl-OOHD-hah, Festival of Sacrifi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5E5E5" w:val="clear"/>
        <w:rPr>
          <w:b/>
          <w:b/>
          <w:bCs/>
        </w:rPr>
      </w:pPr>
      <w:r>
        <w:rPr>
          <w:b/>
          <w:bCs/>
        </w:rPr>
        <w:tab/>
        <w:t>The concluding act of pilgrimage.  Muslims offer sheep, goats, and camels in a pattern after Abraham’s offering of his son Ismail to God.  The poor and needy receive the meat.  Muslims observe these two festivals (Day of Hajj and Id al-Adha) whether on pilgrimage or n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slam considers Ismail--the son of Abraham and Hagar (thus Abraham’s “firstborn”)--as the rightful heir, the son to be sacrificed.  (In the Judeo-Christian tradition, Abraham’s second son [Isaac, born of Sarah] is seen to be the true heir, the son to be sacrificed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2160" w:right="2160" w:gutter="0" w:header="720" w:top="1440" w:footer="720" w:bottom="1440"/>
          <w:pgNumType w:start="172"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Holidays and Observance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’</w:t>
      </w:r>
      <w:r>
        <w:rPr>
          <w:rFonts w:eastAsia="Arial" w:cs="Arial" w:ascii="Arial" w:hAnsi="Arial"/>
          <w:b/>
          <w:bCs/>
          <w:sz w:val="28"/>
          <w:szCs w:val="28"/>
        </w:rPr>
        <w:t>Id al-Fit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EED al FAHT-ehr, Festival of the Breaking of the </w:t>
        <w:tab/>
        <w:t xml:space="preserve">Fast)  Celebrates the end of Ramadan.  It comes on the </w:t>
        <w:tab/>
        <w:t>first day of the month, Shawwal, which follows Ramada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.H.</w:t>
      </w:r>
      <w:r>
        <w:rPr>
          <w:b/>
          <w:bCs/>
        </w:rPr>
        <w:t xml:space="preserve">  Anno Hegirae, in the year of the Haj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rhats </w:t>
      </w:r>
      <w:r>
        <w:rPr>
          <w:b/>
          <w:bCs/>
        </w:rPr>
        <w:t xml:space="preserve"> (AHR-huht--worthy ones)  1,250 original members of the </w:t>
        <w:tab/>
        <w:t xml:space="preserve">first Sangha, meeting in Rajagriha in northern India.  Now </w:t>
        <w:tab/>
        <w:t xml:space="preserve">the term refers to those who have achieved the final stage </w:t>
        <w:tab/>
        <w:t>of enlightenment in Theravada Buddhis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shura </w:t>
      </w:r>
      <w:r>
        <w:rPr>
          <w:b/>
          <w:bCs/>
        </w:rPr>
        <w:t xml:space="preserve">(ah-shoo-RA)  Commemorates the martyrdom of Husayn </w:t>
        <w:tab/>
        <w:t xml:space="preserve">(grandson of the prophet Muhammad) on the 10th of Muharram, </w:t>
        <w:tab/>
        <w:t>A.H. 61, (C.E. [A.D.] 6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.C.E.</w:t>
      </w:r>
      <w:r>
        <w:rPr>
          <w:b/>
          <w:bCs/>
        </w:rPr>
        <w:t xml:space="preserve">  Before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dhi Tree</w:t>
      </w:r>
      <w:r>
        <w:rPr>
          <w:b/>
          <w:bCs/>
        </w:rPr>
        <w:t xml:space="preserve"> (BOH-dee)  Type of tree under which the historical </w:t>
        <w:tab/>
        <w:t xml:space="preserve">Buddha received his first enlighten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uddha </w:t>
      </w:r>
      <w:r>
        <w:rPr>
          <w:b/>
          <w:bCs/>
        </w:rPr>
        <w:t xml:space="preserve"> (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 duh)  Title meaning 'enlightened, awakened one,' </w:t>
        <w:tab/>
        <w:t xml:space="preserve">and refers to those who attain the enlightenment goal of </w:t>
        <w:tab/>
        <w:t>Buddhist religious 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.E.</w:t>
      </w:r>
      <w:r>
        <w:rPr>
          <w:b/>
          <w:bCs/>
        </w:rPr>
        <w:t xml:space="preserve"> 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lear and Bright Remembrance</w:t>
      </w:r>
      <w:r>
        <w:rPr>
          <w:b/>
          <w:bCs/>
        </w:rPr>
        <w:t xml:space="preserve">  Second most important Chinese </w:t>
        <w:tab/>
        <w:t xml:space="preserve">festival which involves visiting ancestral tombs.  Family </w:t>
        <w:tab/>
        <w:t xml:space="preserve">members groom and conserve burial sites, eat together and </w:t>
        <w:tab/>
        <w:t>offer money/gifts to departed ancesto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0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>Day of Hajj</w:t>
      </w:r>
      <w:r>
        <w:rPr>
          <w:b/>
          <w:bCs/>
        </w:rPr>
        <w:t xml:space="preserve"> (ahl-HAHJ, Day of Arafat)  Commemorates the concluding </w:t>
        <w:tab/>
        <w:t xml:space="preserve">revelation to the Prophet at Mt. Arafat, a mountain 18 </w:t>
        <w:tab/>
        <w:t xml:space="preserve">kilometers east of Mecca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Dharma </w:t>
      </w:r>
      <w:r>
        <w:rPr>
          <w:b/>
          <w:bCs/>
        </w:rPr>
        <w:t xml:space="preserve"> (DHAR-muh)  Teaching--the proper course of conduct, </w:t>
        <w:tab/>
        <w:t>norm, ultimate principles, of Buddh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ragon Boat Celebration</w:t>
      </w:r>
      <w:r>
        <w:rPr>
          <w:b/>
          <w:bCs/>
        </w:rPr>
        <w:t xml:space="preserve">  Event recalling when Chu’u Yuan (328-298 </w:t>
        <w:tab/>
        <w:t>B.C.), a Chinese poet and statesman, drowned himself in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ungsing Lake to protest corruption in the royal court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host Festival</w:t>
      </w:r>
      <w:r>
        <w:rPr>
          <w:b/>
          <w:bCs/>
        </w:rPr>
        <w:t xml:space="preserve">  Taoist, Buddhist, Chinese festival to kuei </w:t>
        <w:tab/>
        <w:t xml:space="preserve">(gway), hungry ghosts.  These souls of the restless must be </w:t>
        <w:tab/>
        <w:t>appeased through offerings of food and prayer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jra </w:t>
      </w:r>
      <w:r>
        <w:rPr>
          <w:b/>
          <w:bCs/>
        </w:rPr>
        <w:t xml:space="preserve">(HIJ-ruh) Migration of the prophet Muhammad from Mecca to </w:t>
        <w:tab/>
        <w:t xml:space="preserve">Medina (A.D. 622)  This date begins the Islamic calendar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d al-Adha</w:t>
      </w:r>
      <w:r>
        <w:rPr>
          <w:b/>
          <w:bCs/>
        </w:rPr>
        <w:t xml:space="preserve">  (</w:t>
      </w:r>
      <w:r>
        <w:rPr>
          <w:b/>
          <w:bCs/>
          <w:i/>
          <w:iCs/>
        </w:rPr>
        <w:t>i</w:t>
      </w:r>
      <w:r>
        <w:rPr>
          <w:b/>
          <w:bCs/>
        </w:rPr>
        <w:t>-EED ahl-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HD-hah, Festival of Sacrifice)  The </w:t>
        <w:tab/>
        <w:t xml:space="preserve">concluding act of pilgrimage.  Muslims offer sheep, goats, </w:t>
        <w:tab/>
        <w:t xml:space="preserve">and camels in a pattern after Abraham’s offering of his son </w:t>
        <w:tab/>
        <w:t>Ismail to God.  The poor and needy receive the me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thina Festival</w:t>
      </w:r>
      <w:r>
        <w:rPr>
          <w:b/>
          <w:bCs/>
        </w:rPr>
        <w:t xml:space="preserve">  Observance which marks the end of the monsoon </w:t>
        <w:tab/>
        <w:tab/>
        <w:t xml:space="preserve">rain retreats.  The Sangha receives new robes and wishing </w:t>
        <w:tab/>
        <w:t>trees from village members on this occa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ei</w:t>
      </w:r>
      <w:r>
        <w:rPr>
          <w:b/>
          <w:bCs/>
        </w:rPr>
        <w:t xml:space="preserve"> (gway)  Hungry ghosts.  These harmful spirits--souls which </w:t>
        <w:tab/>
        <w:t xml:space="preserve">are restless due to violent and untimely deaths, ill placed </w:t>
        <w:tab/>
        <w:t xml:space="preserve">burial sites or neglect by descendants--must be appeased.  </w:t>
        <w:tab/>
        <w:t>The Ghost Festival fulfills this fun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ntern Festival</w:t>
      </w:r>
      <w:r>
        <w:rPr>
          <w:b/>
          <w:bCs/>
        </w:rPr>
        <w:t xml:space="preserve">  Event marking the end of the Lunar New Year’s </w:t>
        <w:tab/>
        <w:t>celebration where lanterns are viewed and display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ylat al-Qadr</w:t>
      </w:r>
      <w:r>
        <w:rPr>
          <w:b/>
          <w:bCs/>
        </w:rPr>
        <w:t xml:space="preserve"> (LAHY-let ahl-KAHD-ehr, Night of Power)  This </w:t>
        <w:tab/>
        <w:t xml:space="preserve">event </w:t>
        <w:tab/>
        <w:t xml:space="preserve">came to the Prophet Muhammad in 610 C.E. (A.D.), when he was </w:t>
        <w:tab/>
        <w:t xml:space="preserve">forty years old. It commemorates the first revelation of the </w:t>
        <w:tab/>
        <w:t>Qur’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calendar</w:t>
      </w:r>
      <w:r>
        <w:rPr>
          <w:b/>
          <w:bCs/>
        </w:rPr>
        <w:t xml:space="preserve">  Using the moon to calculate the days marking a </w:t>
        <w:tab/>
        <w:t>given calendar 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New Year</w:t>
      </w:r>
      <w:r>
        <w:rPr>
          <w:b/>
          <w:bCs/>
        </w:rPr>
        <w:t xml:space="preserve">  Most important Chinese religious year </w:t>
        <w:tab/>
        <w:t xml:space="preserve">celebration, held the second new moon after the winter </w:t>
        <w:tab/>
        <w:t xml:space="preserve">solstice.  Feasts honor various deities, ancestors and </w:t>
        <w:tab/>
        <w:t>restless spirit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wlid al-Nabiy </w:t>
      </w:r>
      <w:r>
        <w:rPr>
          <w:b/>
          <w:bCs/>
        </w:rPr>
        <w:t xml:space="preserve">(MOW-lid oon-NA-bee--Birthday of the Prophet)  </w:t>
        <w:tab/>
        <w:t xml:space="preserve">The anniversary of the birth of the Prophet Muhammad.  For </w:t>
        <w:tab/>
        <w:t xml:space="preserve">many Muslims, this day ranks third in importance, after ‘Id </w:t>
        <w:tab/>
        <w:t>al-Fitr and Id al-Adh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d-Autumn Festival</w:t>
      </w:r>
      <w:r>
        <w:rPr>
          <w:b/>
          <w:bCs/>
        </w:rPr>
        <w:t xml:space="preserve"> Celebration of the harvest moon, centered on </w:t>
        <w:tab/>
        <w:t xml:space="preserve">popular deity of Ch’ang O.  People go to the countryside, </w:t>
        <w:tab/>
        <w:t>eat moon shaped cakes and enjoy the holiday spirit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dan</w:t>
      </w:r>
      <w:r>
        <w:rPr>
          <w:b/>
          <w:bCs/>
        </w:rPr>
        <w:t xml:space="preserve"> (RAH-mah-dahn) A holy month of fasting wherein </w:t>
        <w:tab/>
        <w:t xml:space="preserve">Muslims, who are physically able, do not eat or drink from </w:t>
        <w:tab/>
        <w:t>the first sign of dawn until sun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cs</w:t>
      </w:r>
      <w:r>
        <w:rPr>
          <w:b/>
          <w:bCs/>
        </w:rPr>
        <w:t xml:space="preserve">  Items (tooth, finger bone) thought to originate from the </w:t>
        <w:tab/>
        <w:t xml:space="preserve">historical Buddha.  These items become objects of great </w:t>
        <w:tab/>
        <w:t>vene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ngha </w:t>
      </w:r>
      <w:r>
        <w:rPr>
          <w:b/>
          <w:bCs/>
        </w:rPr>
        <w:t xml:space="preserve"> (SAHN-guh)  Buddhist monks and nuns, laymen and </w:t>
        <w:tab/>
        <w:t>laywome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ia </w:t>
      </w:r>
      <w:r>
        <w:rPr>
          <w:b/>
          <w:bCs/>
        </w:rPr>
        <w:t xml:space="preserve">(SHEE-uh)  Muslims who believe Muhammad passed his </w:t>
        <w:tab/>
        <w:t xml:space="preserve">successorship </w:t>
        <w:tab/>
        <w:t xml:space="preserve">directly through his bloodline.  This school </w:t>
        <w:tab/>
        <w:t>of thought comprises some 15% of Middle Eastern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lar calendar</w:t>
      </w:r>
      <w:r>
        <w:rPr>
          <w:b/>
          <w:bCs/>
        </w:rPr>
        <w:t xml:space="preserve">:  Using the sun to calculate the days marking a </w:t>
        <w:tab/>
        <w:t>given calendar 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t offensive</w:t>
      </w:r>
      <w:r>
        <w:rPr>
          <w:b/>
          <w:bCs/>
        </w:rPr>
        <w:t xml:space="preserve">  North Vietnamese Army attack in 1968 which focused </w:t>
        <w:tab/>
        <w:t xml:space="preserve">on Vietnamese cities throughout the country.  This event, </w:t>
        <w:tab/>
        <w:t xml:space="preserve">conducted during the Vietnamese New Year, proved a strategic </w:t>
        <w:tab/>
        <w:t>turning point in the w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Holidays and Observances</w:t>
      </w:r>
    </w:p>
    <w:p>
      <w:pPr>
        <w:pStyle w:val="Normal"/>
        <w:rPr/>
      </w:pPr>
      <w:r>
        <w:rPr/>
        <w:t xml:space="preserve"> </w:t>
      </w:r>
    </w:p>
    <w:tbl>
      <w:tblPr>
        <w:tblW w:w="16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  <w:gridCol w:w="7218"/>
      </w:tblGrid>
      <w:tr>
        <w:trPr/>
        <w:tc>
          <w:tcPr>
            <w:tcW w:w="23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56995" cy="1524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1--Multiple Choice</w:t>
            </w:r>
            <w:r>
              <w:rPr>
                <w:b/>
                <w:bCs/>
              </w:rPr>
              <w:t xml:space="preserve"> 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The initials C.E. repre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alvin’s Enterpri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ommo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ultural Enlighte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initials B.C.E. repre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Before the Christia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efore the Commo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efore the Cultural Enlighte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Islam follows a __________ calendar resulting in a year 354 days l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un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uni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The abbreviation A.H. repres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nno Hegirae, the year of the Hij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fter Hanukk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li’s Harv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The migration (Hijra) of the prophet Muhammad from Mecca to Medina took place in the year A.D. _______.  It is the date which begins the Islamic calen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14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6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7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For Muslims _____ is the day of communal week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th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atur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ri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n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 __________ commemorates the martyrdom of Husayn on the</w:t>
        <w:tab/>
        <w:t xml:space="preserve"> battlefield of Karbala A.H. 61.  It is an important day for Shia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ij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uhar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sh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After ‘Id al-Fitr and Id al-Adha, this day ranks third in importance for many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awlid al-Nabiy (birthday of the Prophe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Nisf-Sha’ban (Night of Repent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i’Raj al-Nabiy (ascension of Prophet to heav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The two most important Muslim festival/observances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’Id al-Fitr (Breaking of Fast) and Id al-Adha (Festival </w:t>
        <w:tab/>
        <w:tab/>
        <w:tab/>
        <w:t>of Sacrific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ay of Hajj and Mawlid al-Nabiy (birthday of Prophe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hristmas and New Ye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 ____________ is the holy month of fasting for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uharran (beginning the Muslim ye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hul-Hijja (last month of year--pilgrim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Rama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The Laylat al-Qadr (Night of Power) commemo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first revelation of the Qur’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the ascension of the prophet to heaven following his </w:t>
        <w:tab/>
        <w:tab/>
        <w:tab/>
        <w:t>night journ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last day of Ramad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The 1968 Tet offensive in Vietn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was a total tactical and strategic victory for the North </w:t>
        <w:tab/>
        <w:tab/>
        <w:t>Vietnamese Arm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elebrated traditional Vietnamese Thanksgiv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demonstrates the importance of knowing </w:t>
        <w:tab/>
        <w:tab/>
        <w:tab/>
        <w:tab/>
        <w:tab/>
        <w:tab/>
        <w:t>holidays/observances in tactical oper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Throughout East Asia, Buddhist calend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re uniform with little vari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vary from country to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ll celebrate Zen mast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The most important Chinese festival/observance is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antern Festiv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Ghost Festiv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unar New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Kuei (gway)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ungry ghosts and harmful spirits who must be appea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uddha relics--teeth and bo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eremonial burial hats worn at Korean funer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 During what festival are participants most likely to eat moon cak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Buddha’s birth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id-Autumn Festi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Kathina Festi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_____ The most holy day on the Buddhist calendar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Prince Vassantara’s 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ounding of the Sang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uddha’s birthday (Visakha Puj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_____ For Buddhists, the significance of the Bodhi tree is th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t was the favorite place for Buddha to take a b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under this type of tree Buddha received enlighte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its fruit is desired by both living and departed </w:t>
        <w:tab/>
        <w:tab/>
        <w:tab/>
        <w:tab/>
        <w:t>ancesto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_____ Visakha Puja (Buddha’s birthday) celebra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only Buddhas’ birth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the birth, enlightenment and death of the historical </w:t>
        <w:tab/>
        <w:tab/>
        <w:tab/>
        <w:t>Budd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the birthday of all Bodhisattvas and Buddhas throughout </w:t>
        <w:tab/>
        <w:tab/>
        <w:tab/>
        <w:t>past history and future transmigr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_____ According to legend, the birth, enlightenment and death of the historical Buddha occur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on different days during the lunar month of Visak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on the full moon day of the lunar month of </w:t>
        <w:tab/>
        <w:tab/>
        <w:tab/>
        <w:tab/>
        <w:tab/>
        <w:t>Visak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in what is present day Tib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5778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39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Place a 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b/>
                <w:bCs/>
              </w:rPr>
              <w:t xml:space="preserve">or an </w:t>
            </w:r>
            <w:r>
              <w:rPr>
                <w:rFonts w:eastAsia="Arial" w:cs="Arial" w:ascii="Arial" w:hAnsi="Arial"/>
                <w:b/>
                <w:bCs/>
              </w:rPr>
              <w:t xml:space="preserve">F </w:t>
            </w:r>
            <w:r>
              <w:rPr>
                <w:b/>
                <w:bCs/>
              </w:rPr>
              <w:t>in the blank provided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1701800" cy="12979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Peoples the world over plan their lives by the solar </w:t>
        <w:tab/>
        <w:tab/>
        <w:tab/>
        <w:t>calen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Ramadan always comes during the cooler, shorter (light) </w:t>
        <w:tab/>
        <w:tab/>
        <w:t>days of the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During Ramadan, Muslims fast from 1200-2400 h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Many Muslims observe the Day of Hajj and Id al-Adha </w:t>
        <w:tab/>
        <w:tab/>
        <w:tab/>
        <w:t>(Festival of Sacrifice) whether on pilgrimage or no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Arhats are “worthy ones,” wandering ascetic Taoist </w:t>
        <w:tab/>
        <w:tab/>
        <w:tab/>
        <w:t>mon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In Buddhist, the Dharma--important religious texts and </w:t>
        <w:tab/>
        <w:tab/>
        <w:tab/>
        <w:t xml:space="preserve">writings--are venerated on days of remembrance and </w:t>
        <w:tab/>
        <w:tab/>
        <w:tab/>
        <w:t>celeb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One of the reasons for the variety of celebration dates </w:t>
        <w:tab/>
        <w:tab/>
        <w:t>within Buddhism is the way historical events and pre-</w:t>
        <w:tab/>
        <w:tab/>
        <w:tab/>
        <w:t>Buddhist traditions vary from country to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Selfless giving (dana) achieves merit within Theravadan </w:t>
        <w:tab/>
        <w:tab/>
        <w:t>Buddhist pract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The Kathina Festival marks the beginning of the Buddhist </w:t>
        <w:tab/>
        <w:tab/>
        <w:t>rain retre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10. _____ The “Clear and Bright Remembrance,” a visiting and </w:t>
        <w:tab/>
        <w:tab/>
        <w:tab/>
        <w:t xml:space="preserve">caring for ancestral burial sites, is the second most </w:t>
        <w:tab/>
        <w:tab/>
        <w:tab/>
        <w:t>important Chinese folk religious festiv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6072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53.55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86230" cy="17367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3--Matching</w:t>
            </w:r>
            <w:r>
              <w:rPr>
                <w:b/>
                <w:bCs/>
              </w:rPr>
              <w:t xml:space="preserve"> Place the correct letter in the blank provided.  Not all of the letters will be us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Hijra</w:t>
        <w:tab/>
        <w:tab/>
        <w:tab/>
        <w:t xml:space="preserve">A. Celebrates the end of Ramadan.  </w:t>
        <w:tab/>
        <w:tab/>
        <w:tab/>
        <w:tab/>
        <w:tab/>
        <w:tab/>
        <w:t xml:space="preserve">   It comes on the first day of t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2. _____ C.E.</w:t>
        <w:tab/>
        <w:tab/>
        <w:tab/>
        <w:t xml:space="preserve">   month, Shawwal, which follows </w:t>
        <w:tab/>
        <w:tab/>
        <w:tab/>
        <w:tab/>
        <w:tab/>
        <w:tab/>
        <w:tab/>
        <w:t xml:space="preserve">   Ramadan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_____</w:t>
      </w:r>
      <w:r>
        <w:rPr>
          <w:b/>
          <w:bCs/>
        </w:rPr>
        <w:t>‘Id al-Fitr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B. Anno Hegirae, in the year of the </w:t>
        <w:tab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Solar Calendar     Haj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Ramadan</w:t>
        <w:tab/>
        <w:tab/>
        <w:t>C. Commemorates the martyrdom of Husa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(grandson of the prophet Muhammad) 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Lunar Calendar     the 10th of Muharram, A.H. 6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Day of Hajj     D. Before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Laylat al-Qadr  E. Common Era</w:t>
      </w:r>
    </w:p>
    <w:p>
      <w:pPr>
        <w:pStyle w:val="Normal"/>
        <w:ind w:right="-2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02" w:hanging="0"/>
        <w:rPr/>
      </w:pPr>
      <w:r>
        <w:rPr>
          <w:b/>
          <w:bCs/>
        </w:rPr>
        <w:t xml:space="preserve">9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A.H.       </w:t>
        <w:tab/>
        <w:t xml:space="preserve">F. Commemorates the concluding revelation </w:t>
        <w:tab/>
        <w:tab/>
        <w:tab/>
        <w:tab/>
        <w:t xml:space="preserve">        to the Prophet at Mt. Arafat, a       10. _____ B.C.E.</w:t>
        <w:tab/>
        <w:tab/>
        <w:t xml:space="preserve">   mountain 18 kilometers east of</w:t>
      </w:r>
    </w:p>
    <w:p>
      <w:pPr>
        <w:pStyle w:val="Normal"/>
        <w:ind w:right="-20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Mec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Ashur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ab/>
        <w:t>G. Migration of the prophet Muhamm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Id al-Adha</w:t>
        <w:tab/>
        <w:t xml:space="preserve">   from Mecca to Medina (A.D. 622).  </w:t>
        <w:tab/>
        <w:tab/>
        <w:tab/>
        <w:tab/>
        <w:tab/>
        <w:tab/>
        <w:t xml:space="preserve">   This date begins the Islam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Shi’a</w:t>
        <w:tab/>
        <w:tab/>
        <w:t xml:space="preserve">   calendar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Dragon Boat</w:t>
        <w:tab/>
        <w:t xml:space="preserve">H. The concluding act of pilgrimage.  </w:t>
        <w:tab/>
        <w:tab/>
        <w:tab/>
        <w:t>Celebration</w:t>
        <w:tab/>
        <w:t xml:space="preserve">   Muslims offer sheep, goats, and </w:t>
        <w:tab/>
        <w:tab/>
        <w:tab/>
        <w:tab/>
        <w:tab/>
        <w:tab/>
        <w:t xml:space="preserve">   camels in a pattern after Abraham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Ghost Festival</w:t>
        <w:tab/>
        <w:t xml:space="preserve">   offering of his son Ismail to God.  </w:t>
        <w:tab/>
        <w:tab/>
        <w:tab/>
        <w:tab/>
        <w:tab/>
        <w:tab/>
        <w:t xml:space="preserve">   The poor and needy receive the me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 Lunar New Year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I. Commemorates the first revelation of 17. _____ Clear and </w:t>
        <w:tab/>
        <w:t xml:space="preserve">   the Qur’an.  This event came to the </w:t>
        <w:tab/>
        <w:tab/>
        <w:tab/>
        <w:t xml:space="preserve">Bright </w:t>
        <w:tab/>
        <w:tab/>
        <w:t xml:space="preserve">   Prophet Muhammad in 610 C.E. (A.D.), </w:t>
        <w:tab/>
        <w:tab/>
        <w:t>Remembrance</w:t>
        <w:tab/>
        <w:t xml:space="preserve">   when he was forty years o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_____ Lantern Festi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J. Using the moon to calculate the days 19. _____ Mid-Autumn</w:t>
        <w:tab/>
        <w:t xml:space="preserve">   marking a given calendar yea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</w:t>
      </w:r>
      <w:r>
        <w:rPr>
          <w:b/>
          <w:bCs/>
        </w:rPr>
        <w:t>Festi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_____ Kathina        K. The anniversary of the birth of the </w:t>
        <w:tab/>
        <w:tab/>
        <w:tab/>
        <w:t>Festival</w:t>
        <w:tab/>
        <w:tab/>
        <w:t xml:space="preserve">   Prophet Muhamma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L. A holy month of fasting wherein </w:t>
        <w:tab/>
        <w:tab/>
        <w:tab/>
        <w:tab/>
        <w:tab/>
        <w:tab/>
        <w:t xml:space="preserve">   Muslims, who are physically able, do </w:t>
        <w:tab/>
        <w:tab/>
        <w:tab/>
        <w:tab/>
        <w:tab/>
        <w:t xml:space="preserve">   not eat or drink from the first sign </w:t>
        <w:tab/>
        <w:tab/>
        <w:tab/>
        <w:tab/>
        <w:tab/>
        <w:t xml:space="preserve">   of dawn until suns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M. Muslims who believe Muhammad passed </w:t>
        <w:tab/>
        <w:tab/>
        <w:tab/>
        <w:tab/>
        <w:tab/>
        <w:tab/>
        <w:t xml:space="preserve">   his successorship directly through </w:t>
        <w:tab/>
        <w:tab/>
        <w:tab/>
        <w:tab/>
        <w:tab/>
        <w:tab/>
        <w:t xml:space="preserve">   his blood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N. Using the sun to calculate the days </w:t>
        <w:tab/>
        <w:tab/>
        <w:tab/>
        <w:tab/>
        <w:tab/>
        <w:tab/>
        <w:t xml:space="preserve">   marking a given calendar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O. Event marking the end of the Chinese </w:t>
        <w:tab/>
        <w:tab/>
        <w:tab/>
        <w:tab/>
        <w:tab/>
        <w:t xml:space="preserve">   New Year’s celebration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P. Event celebrating the Chinese poet </w:t>
        <w:tab/>
        <w:tab/>
        <w:tab/>
        <w:tab/>
        <w:tab/>
        <w:tab/>
        <w:t xml:space="preserve">   Chu’u Yuan, who drowned himself in </w:t>
        <w:tab/>
        <w:tab/>
        <w:tab/>
        <w:tab/>
        <w:tab/>
        <w:tab/>
        <w:t xml:space="preserve">   protest at the royal court’s </w:t>
        <w:tab/>
        <w:tab/>
        <w:tab/>
        <w:tab/>
        <w:tab/>
        <w:tab/>
        <w:tab/>
        <w:t xml:space="preserve">   corrup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Q. End of the Sangha rain retreat.  </w:t>
        <w:tab/>
        <w:tab/>
        <w:tab/>
        <w:tab/>
        <w:tab/>
        <w:tab/>
        <w:t xml:space="preserve">   Sangha members receive new robes and </w:t>
        <w:tab/>
        <w:tab/>
        <w:tab/>
        <w:tab/>
        <w:tab/>
        <w:t xml:space="preserve">   gifts (wishing tree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R. Celebration seeking to appease </w:t>
        <w:tab/>
        <w:tab/>
        <w:tab/>
        <w:tab/>
        <w:tab/>
        <w:tab/>
        <w:tab/>
        <w:t xml:space="preserve">   restless souls and spiri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S. Most important Chinese celebration, </w:t>
        <w:tab/>
        <w:tab/>
        <w:tab/>
        <w:tab/>
        <w:tab/>
        <w:tab/>
        <w:t xml:space="preserve">   marking the renewal period before </w:t>
        <w:tab/>
        <w:tab/>
        <w:tab/>
        <w:tab/>
        <w:tab/>
        <w:tab/>
        <w:t xml:space="preserve">   spring agricultural work begi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T. Celebration of the full harvest moon.  </w:t>
        <w:tab/>
        <w:tab/>
        <w:tab/>
        <w:tab/>
        <w:tab/>
        <w:t xml:space="preserve">   Participants eat moon cak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U. Event involving visitation of </w:t>
        <w:tab/>
        <w:tab/>
        <w:tab/>
        <w:tab/>
        <w:tab/>
        <w:tab/>
        <w:tab/>
        <w:t xml:space="preserve">   ancestral tombs, grooming and </w:t>
        <w:tab/>
        <w:tab/>
        <w:tab/>
        <w:tab/>
        <w:tab/>
        <w:tab/>
        <w:tab/>
        <w:t xml:space="preserve">   conservation of burial si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58570" cy="13462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lex Your Brain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078"/>
      </w:tblGrid>
      <w:tr>
        <w:trPr/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Sources Used in Holidays and Observanc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14830" cy="13995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ffice of the Chief of Military History, </w:t>
      </w:r>
      <w:r>
        <w:rPr>
          <w:b/>
          <w:bCs/>
          <w:u w:val="single"/>
        </w:rPr>
        <w:t>American Militar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History</w:t>
      </w:r>
      <w:r>
        <w:rPr>
          <w:b/>
          <w:bCs/>
        </w:rPr>
        <w:t>, (U.S. Army, 1988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Jonathan, </w:t>
      </w:r>
      <w:r>
        <w:rPr>
          <w:b/>
          <w:bCs/>
          <w:u w:val="single"/>
        </w:rPr>
        <w:t>The HarperCollins Dictionary of Religion</w:t>
      </w:r>
      <w:r>
        <w:rPr>
          <w:b/>
          <w:bCs/>
        </w:rPr>
        <w:t xml:space="preserve">, (San </w:t>
        <w:tab/>
        <w:t>Francisco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pence, David, </w:t>
      </w:r>
      <w:r>
        <w:rPr>
          <w:b/>
          <w:bCs/>
          <w:u w:val="single"/>
        </w:rPr>
        <w:t>The Multifaith Calendar</w:t>
      </w:r>
      <w:r>
        <w:rPr>
          <w:b/>
          <w:bCs/>
        </w:rPr>
        <w:t xml:space="preserve">, (Burnaby, British </w:t>
        <w:tab/>
        <w:t xml:space="preserve">Columbia: Hemlock Printers, 1996).  A helpful, accurate, </w:t>
        <w:tab/>
        <w:t xml:space="preserve">and informative calendar.  Artistically done, the </w:t>
        <w:tab/>
        <w:t xml:space="preserve">calendar not only lists significant events on days when they </w:t>
        <w:tab/>
        <w:t xml:space="preserve">occur, but also explains their importance in a monthly </w:t>
        <w:tab/>
        <w:t xml:space="preserve">aside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ompson, Sue Ellen and Barbara Carlson, (eds.), </w:t>
      </w:r>
      <w:r>
        <w:rPr>
          <w:b/>
          <w:bCs/>
          <w:u w:val="single"/>
        </w:rPr>
        <w:t>Holidays</w:t>
      </w:r>
      <w:r>
        <w:rPr>
          <w:b/>
          <w:bCs/>
        </w:rPr>
        <w:t xml:space="preserve">, </w:t>
        <w:tab/>
      </w:r>
      <w:r>
        <w:rPr>
          <w:b/>
          <w:bCs/>
          <w:u w:val="single"/>
        </w:rPr>
        <w:t>Festivals and Celebrations of the World Dictionary</w:t>
      </w:r>
      <w:r>
        <w:rPr>
          <w:b/>
          <w:bCs/>
        </w:rPr>
        <w:t xml:space="preserve">, </w:t>
        <w:tab/>
        <w:t>(Detroit: Omnigraphics, 199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73250" cy="16052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Donald, Margaret Read, </w:t>
      </w:r>
      <w:r>
        <w:rPr>
          <w:b/>
          <w:bCs/>
          <w:u w:val="single"/>
        </w:rPr>
        <w:t>The Folklore of World Holidays</w:t>
      </w:r>
      <w:r>
        <w:rPr>
          <w:b/>
          <w:bCs/>
        </w:rPr>
        <w:t xml:space="preserve">, </w:t>
        <w:tab/>
        <w:t xml:space="preserve">(Detroit, Mich: Gale Research, Inc., 1994).  This resource </w:t>
        <w:tab/>
        <w:t xml:space="preserve">is filled with data on religious and cultural festivals </w:t>
        <w:tab/>
        <w:t xml:space="preserve">around the world.  Most entries are detailed, thorough, and </w:t>
        <w:tab/>
        <w:t>interesting.  (Ais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27250" cy="21101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ride in service, pride in self...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eneral Gordon R. Sullivan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18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18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ind w:right="-720" w:hanging="0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 xml:space="preserve">Unit 5: Holidays and Observances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lef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Unit 5: Holidays and Observanc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 xml:space="preserve">Unit 5: Holidays and Observances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960" w:leader="none"/>
        <w:tab w:val="righ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1:34:00Z</dcterms:created>
  <dc:creator>kenneth l. sampson</dc:creator>
  <dc:description/>
  <dc:language>en-US</dc:language>
  <cp:lastModifiedBy>kenneth l. sampson</cp:lastModifiedBy>
  <dcterms:modified xsi:type="dcterms:W3CDTF">1998-01-13T11:38:00Z</dcterms:modified>
  <cp:revision>2</cp:revision>
  <dc:subject/>
  <dc:title/>
</cp:coreProperties>
</file>