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360"/>
        <w:rPr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RELIG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rFonts w:eastAsia="Arial" w:cs="Arial" w:ascii="Arial" w:hAnsi="Arial"/>
          <w:b/>
          <w:bCs/>
        </w:rPr>
        <w:t>DO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* Understand and respect the devotions of Muslim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* Respect the requirement for Muslims to fast from </w:t>
        <w:tab/>
        <w:tab/>
        <w:tab/>
        <w:tab/>
        <w:t xml:space="preserve">sunrise to sunset during the holy month of </w:t>
        <w:tab/>
        <w:tab/>
        <w:tab/>
        <w:tab/>
        <w:tab/>
        <w:t xml:space="preserve">Ramadan. In 1993 Ramadan corresponds to a period </w:t>
        <w:tab/>
        <w:tab/>
        <w:tab/>
        <w:tab/>
        <w:t xml:space="preserve">from about 22 February to 30 March.  Following </w:t>
        <w:tab/>
        <w:tab/>
        <w:tab/>
        <w:tab/>
        <w:t xml:space="preserve">Ramadan is the festival known as Eid AL Fitr, </w:t>
        <w:tab/>
        <w:tab/>
        <w:tab/>
        <w:tab/>
        <w:t xml:space="preserve">which is celebrated for three days after Ramadan </w:t>
        <w:tab/>
        <w:tab/>
        <w:tab/>
        <w:tab/>
        <w:t>end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rFonts w:eastAsia="Arial" w:cs="Arial" w:ascii="Arial" w:hAnsi="Arial"/>
          <w:b/>
          <w:bCs/>
        </w:rPr>
        <w:t>DO NOT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* Enter a mosque unless invited. If invited, remove </w:t>
        <w:tab/>
        <w:tab/>
        <w:tab/>
        <w:tab/>
        <w:t>your shoes before enteri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* Pass in front of a prayer rug while a Muslim is in </w:t>
        <w:tab/>
        <w:tab/>
        <w:tab/>
        <w:tab/>
        <w:t>pray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* Take photographs of a Muslim while he is in prayer or </w:t>
        <w:tab/>
        <w:tab/>
        <w:tab/>
        <w:t>stare at them while prayi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* During the holy month of Ramadan eat, smoke, or drink </w:t>
        <w:tab/>
        <w:tab/>
        <w:tab/>
        <w:t xml:space="preserve">in public from sunrise to sunset or offer food, </w:t>
        <w:tab/>
        <w:tab/>
        <w:tab/>
        <w:tab/>
        <w:t>beverages, or tobacco products to Muslim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Arial" w:cs="Arial" w:ascii="Arial" w:hAnsi="Arial"/>
          <w:b/>
          <w:bCs/>
          <w:sz w:val="36"/>
          <w:szCs w:val="36"/>
        </w:rPr>
        <w:t>7. Sources for Further Stud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Caputo, Robert, “Tragedy Stalks Horn of Africa,” </w:t>
      </w:r>
      <w:r>
        <w:rPr>
          <w:b/>
          <w:bCs/>
          <w:u w:val="single"/>
        </w:rPr>
        <w:t>National</w:t>
      </w:r>
      <w:r>
        <w:rPr>
          <w:b/>
          <w:bCs/>
        </w:rPr>
        <w:t xml:space="preserve"> </w:t>
        <w:tab/>
      </w:r>
      <w:r>
        <w:rPr>
          <w:b/>
          <w:bCs/>
          <w:u w:val="single"/>
        </w:rPr>
        <w:t>Geographic</w:t>
      </w:r>
      <w:r>
        <w:rPr>
          <w:b/>
          <w:bCs/>
        </w:rPr>
        <w:t>, Aug 93, pp. 88-12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“</w:t>
      </w:r>
      <w:r>
        <w:rPr>
          <w:b/>
          <w:bCs/>
        </w:rPr>
        <w:t xml:space="preserve">Somalis Recall Fierce Battle Against G.I.’s,” </w:t>
      </w:r>
      <w:r>
        <w:rPr>
          <w:b/>
          <w:bCs/>
          <w:u w:val="single"/>
        </w:rPr>
        <w:t>New York Times</w:t>
      </w:r>
      <w:r>
        <w:rPr>
          <w:b/>
          <w:bCs/>
        </w:rPr>
        <w:t xml:space="preserve">, 4 </w:t>
        <w:tab/>
        <w:t>Oct 1996, p. A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Somalia, Operations Other Than War</w:t>
      </w:r>
      <w:r>
        <w:rPr>
          <w:b/>
          <w:bCs/>
        </w:rPr>
        <w:t xml:space="preserve">, Center for Army Lessons </w:t>
        <w:tab/>
        <w:t>Learned, Combined Arms Command.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Vocabulary List: Country Area Studies--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North Africa</w:t>
      </w:r>
    </w:p>
    <w:p>
      <w:pPr>
        <w:pStyle w:val="Normal"/>
        <w:ind w:left="1080" w:hanging="360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Abyssinia</w:t>
      </w:r>
      <w:r>
        <w:rPr>
          <w:b/>
          <w:bCs/>
        </w:rPr>
        <w:t xml:space="preserve"> (ab-i-SIN-ee-uh)  Traditional name for the Horn of </w:t>
        <w:tab/>
        <w:t xml:space="preserve">Africa, Ethiopia in particular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Baraka </w:t>
      </w:r>
      <w:r>
        <w:rPr>
          <w:b/>
          <w:bCs/>
        </w:rPr>
        <w:t xml:space="preserve">(BAHR-uh-kah)  Indigenous Berber belief that a personal, </w:t>
        <w:tab/>
        <w:t xml:space="preserve">special spiritual power is given to certain humans.  These </w:t>
        <w:tab/>
        <w:t>saints are known in the West as marabouts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Brotherhoods   </w:t>
      </w:r>
      <w:r>
        <w:rPr>
          <w:b/>
          <w:bCs/>
        </w:rPr>
        <w:t xml:space="preserve">Men’s organization which follows a common </w:t>
        <w:tab/>
        <w:t xml:space="preserve">spiritual discipline.  Often a marabout founded such a </w:t>
        <w:tab/>
        <w:t xml:space="preserve">fraternity.  Tariqah (discipline, path) practiced by the </w:t>
        <w:tab/>
        <w:t>brotherhood, enabled them to pursue closeness to God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Evil Eye</w:t>
      </w:r>
      <w:r>
        <w:rPr>
          <w:b/>
          <w:bCs/>
        </w:rPr>
        <w:t xml:space="preserve">:  The glance or look of certain individuals causes an </w:t>
        <w:tab/>
        <w:t xml:space="preserve">evil or deadly spell, and danger is particularly great when </w:t>
        <w:tab/>
        <w:t xml:space="preserve">accompanied by an “evil mouth,” that is, by loose talk, </w:t>
        <w:tab/>
        <w:t xml:space="preserve">praise, joking or cursing.  Belief in the evil eye is </w:t>
        <w:tab/>
        <w:t xml:space="preserve">widespread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Folk beliefs and customs  </w:t>
      </w:r>
      <w:r>
        <w:rPr>
          <w:b/>
          <w:bCs/>
        </w:rPr>
        <w:t xml:space="preserve">Belief in evil spirits (jinns), amulets </w:t>
        <w:tab/>
        <w:t xml:space="preserve">made of Qur’anic verses to ward off these spirits, the evil </w:t>
        <w:tab/>
        <w:t xml:space="preserve">eye and stones carrying magic qualities--are formally </w:t>
        <w:tab/>
        <w:t xml:space="preserve">denounced by government leaders as “unworthy of the Islamic </w:t>
        <w:tab/>
        <w:t>monotheistic religion.”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Green Book </w:t>
      </w:r>
      <w:r>
        <w:rPr>
          <w:b/>
          <w:bCs/>
        </w:rPr>
        <w:t xml:space="preserve"> Omar Qadhafi’s vision for Libya’s future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Harratines </w:t>
      </w:r>
      <w:r>
        <w:rPr>
          <w:b/>
          <w:bCs/>
        </w:rPr>
        <w:t xml:space="preserve">(hahr-rhah-THEEN)   The black Muslim population of </w:t>
        <w:tab/>
        <w:t>Morocco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Hassan al-Turabi </w:t>
      </w:r>
      <w:r>
        <w:rPr>
          <w:b/>
          <w:bCs/>
        </w:rPr>
        <w:t xml:space="preserve">(hah-SHAN ahl-tu-RHAH-bee)  Sudanese cleric, </w:t>
        <w:tab/>
        <w:t xml:space="preserve">member of the Muslim Brotherhood, who is seen as the de </w:t>
        <w:tab/>
        <w:t>facto leader of the country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Infibulation </w:t>
      </w:r>
      <w:r>
        <w:rPr>
          <w:b/>
          <w:bCs/>
        </w:rPr>
        <w:t xml:space="preserve"> Female genital cutting, a puberty rite practiced in </w:t>
        <w:tab/>
        <w:t>some African countries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Islamism </w:t>
      </w:r>
      <w:r>
        <w:rPr>
          <w:b/>
          <w:bCs/>
        </w:rPr>
        <w:t xml:space="preserve">  Term used to describe radical, militant, extremist </w:t>
        <w:tab/>
        <w:t xml:space="preserve">political Muslim practice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Jinn </w:t>
      </w:r>
      <w:r>
        <w:rPr>
          <w:b/>
          <w:bCs/>
        </w:rPr>
        <w:t xml:space="preserve">  Moroccans generally believe in the existence of a special </w:t>
        <w:tab/>
        <w:t xml:space="preserve">group of spiritual beings called jinn, whose supernatural </w:t>
        <w:tab/>
        <w:t>powers can be used either for good or il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King Hassan II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b/>
          <w:bCs/>
        </w:rPr>
        <w:t xml:space="preserve">  Moroccan King who has ruled since 1961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aghrib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(MUH-grib)  The western Islamic world (the time or </w:t>
        <w:tab/>
        <w:t xml:space="preserve">place </w:t>
        <w:tab/>
        <w:t xml:space="preserve">of the sunset--the west) which traditionally includes </w:t>
        <w:tab/>
        <w:t xml:space="preserve">Morocco, Algeria, Tunisia and Tripolitania (populous </w:t>
        <w:tab/>
        <w:t xml:space="preserve">portions of Libya).  Mauritania is sometimes also treated as </w:t>
        <w:tab/>
        <w:t>a part of the region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Marabouts</w:t>
      </w:r>
      <w:r>
        <w:rPr>
          <w:b/>
          <w:bCs/>
        </w:rPr>
        <w:t xml:space="preserve"> (MAHR-eh-b</w:t>
      </w:r>
      <w:r>
        <w:rPr>
          <w:b/>
          <w:bCs/>
          <w:i/>
          <w:iCs/>
        </w:rPr>
        <w:t>oo</w:t>
      </w:r>
      <w:r>
        <w:rPr>
          <w:b/>
          <w:bCs/>
        </w:rPr>
        <w:t xml:space="preserve">ts)  Muslim prayer leader, teacher, and </w:t>
        <w:tab/>
        <w:t xml:space="preserve">sometimes a healer who is venerated locally and believed to </w:t>
        <w:tab/>
        <w:t xml:space="preserve">be touched by divine grace, which sometimes confers the </w:t>
        <w:tab/>
        <w:t>right to rule as well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Maures </w:t>
      </w:r>
      <w:r>
        <w:rPr>
          <w:b/>
          <w:bCs/>
        </w:rPr>
        <w:t xml:space="preserve">(MOHR-ees)   Mauritanian ethnic group who trace their </w:t>
        <w:tab/>
        <w:t xml:space="preserve">ancestry to Arab-Berber origins.  Two strata, the warriors </w:t>
        <w:tab/>
        <w:t xml:space="preserve">and the religious leaders, dominate their society.  The </w:t>
        <w:tab/>
        <w:t>latter are also known as marabouts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Meskel </w:t>
      </w:r>
      <w:r>
        <w:rPr>
          <w:b/>
          <w:bCs/>
        </w:rPr>
        <w:t xml:space="preserve"> Celebration of the finding of the true cross of St. </w:t>
        <w:tab/>
        <w:t>Helena.  Observed in Eritrea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Muslim Brotherhoods </w:t>
      </w:r>
      <w:r>
        <w:rPr>
          <w:b/>
          <w:bCs/>
        </w:rPr>
        <w:t xml:space="preserve">  Founded in Egypt, this male organization </w:t>
        <w:tab/>
        <w:t xml:space="preserve">bonds together many followers of Islam.  The brotherhood in </w:t>
        <w:tab/>
        <w:t>Egypt claims to be nonviolent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Ogaden</w:t>
      </w:r>
      <w:r>
        <w:rPr>
          <w:b/>
          <w:bCs/>
        </w:rPr>
        <w:t xml:space="preserve"> (oh-jah-DEEN)  Area of southwest Sudan/Ethiopian border </w:t>
        <w:tab/>
        <w:t xml:space="preserve">where a dispute between these two conuntries continues to </w:t>
        <w:tab/>
        <w:t>take place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Place of Assembly </w:t>
      </w:r>
      <w:r>
        <w:rPr>
          <w:b/>
          <w:bCs/>
        </w:rPr>
        <w:t xml:space="preserve"> Location in Massawa, Eritrea, where Muhammad’s </w:t>
        <w:tab/>
        <w:t xml:space="preserve">early followers first prayed on the African continent during </w:t>
        <w:tab/>
        <w:t>the first Hijra of 615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Popular Islam </w:t>
      </w:r>
      <w:r>
        <w:rPr>
          <w:b/>
          <w:bCs/>
        </w:rPr>
        <w:t xml:space="preserve">  An overlay of Qur’anic ritual and ethical </w:t>
        <w:tab/>
        <w:t xml:space="preserve">principles on a background of belief in spirits, the evil </w:t>
        <w:tab/>
        <w:t xml:space="preserve">eye, rights to assure good fortune, and the veneration of </w:t>
        <w:tab/>
        <w:t xml:space="preserve">local saints.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Shar’ia</w:t>
      </w:r>
      <w:r>
        <w:rPr>
          <w:b/>
          <w:bCs/>
        </w:rPr>
        <w:t xml:space="preserve"> (sha-REE-ah)   Islamic law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Zawiya</w:t>
      </w:r>
      <w:r>
        <w:rPr>
          <w:b/>
          <w:bCs/>
        </w:rPr>
        <w:t xml:space="preserve"> (ZAH-wee-yah)  Religious brotherhood center in a combined </w:t>
        <w:tab/>
        <w:t xml:space="preserve">lodge/shrine. 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  <w:u w:val="single"/>
        </w:rPr>
      </w:pPr>
      <w:r>
        <w:rPr>
          <w:rFonts w:eastAsia="Arial"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Review Quiz: Country Area Studies--</w:t>
      </w:r>
    </w:p>
    <w:p>
      <w:pPr>
        <w:pStyle w:val="Normal"/>
        <w:jc w:val="center"/>
        <w:rPr/>
      </w:pPr>
      <w:r>
        <w:rPr/>
        <w:t>North Africa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8"/>
      </w:tblGrid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 xml:space="preserve">Part 1--Multiple Choice </w:t>
            </w:r>
            <w:r>
              <w:rPr>
                <w:b/>
                <w:bCs/>
              </w:rPr>
              <w:t xml:space="preserve"> Place the letter of the most correct answer in the blank provided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27380" cy="1764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176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_____ In addition to spiritual duties, marabouts may be called upon 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lead Advent praye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arbitrate local disput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slaughter hogs for marke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_____ The El Hor movement in Mauritania monito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slavery practice and abolishme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forced feeding practices for young wom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intifada demonstrations in West Saha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_____ Western Sahara is claimed and administered b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Mal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Morocc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Alger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_____ In Morocco, the primary adherents and guardians of austere orthodox Islam are th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educated Muslims of cities and tow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rural Bedoui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marabouts and folk religionis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_____  ______________ has the highest concentration of Berbers of any North African countr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Alge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Liby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Morocc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_____  __________ leads the people of Morocc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Amir Abdulla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King Hassan 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Colonel Quadhaf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_____ The Islamic Salvation Front (FIS), though outlawed, still exerts terrorist influence in which North African country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Egyp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Sud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Alge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_____ Which North African countries are among the seven states recognized by the U.S. State Department as state sponsors of terrorism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Egypt and Somal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Libya and Sud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Tunisia and Alge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_____ What North African country canceled 1992 elections, prompting continued long term terrorist activity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Sud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Alge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Liby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_____ Popular Islam combin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Islamic belief, oral tradition and magic/spirit practi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Bedouin culture and strict Qur’an interpret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Christian, Muslim and Jewish belief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_____ The Code of Personal Status, enacted in 1956, raised the status of women in which country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Egyp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Alge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Tunis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_____ The vision for Libya’s future, authored by Omar Quadhafi, is found 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the state legislative not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the Green Boo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the Little Red Book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_____ Because of its critical location as a land bridge between Africa and the East, which North African country possesses a major role in Middle East geopolitic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Somal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Sud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Egyp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_____ Female genital cutting is a pronounced practice in which country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Tunis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Liby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Sud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5. _____ What is the only </w:t>
      </w:r>
      <w:r>
        <w:rPr>
          <w:rFonts w:eastAsia="Arial" w:cs="Arial" w:ascii="Arial" w:hAnsi="Arial"/>
          <w:b/>
          <w:bCs/>
        </w:rPr>
        <w:t>Sunni</w:t>
      </w:r>
      <w:r>
        <w:rPr>
          <w:b/>
          <w:bCs/>
        </w:rPr>
        <w:t xml:space="preserve"> Arab state where militant, radical Islamists now rul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Ir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Iraq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Sud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 _____ Prolonged war in this country resulted in the present day religious freedom and tolerance between Muslim, Christian, and traditional religious peop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Egyp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Sud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Eritre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 _____ During the war for independence from Ethiopia, women made up what percentage of Eritrea’s Armed Force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55%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30%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5%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 _____ The “Place of Assembly,” where some of Muhammads early followers fled to the Horn of Africa, is located 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Massawa, Eritre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Djibouti, Djibout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Berbera, Somal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. _____ Which country is located near the world’s busiest shipping lanes and close to Arabian oil field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Djibou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Sud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Morocc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85725</wp:posOffset>
                </wp:positionV>
                <wp:extent cx="548640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5pt" to="431.95pt,6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398"/>
      </w:tblGrid>
      <w:tr>
        <w:trPr/>
        <w:tc>
          <w:tcPr>
            <w:tcW w:w="21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939800" cy="14859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 xml:space="preserve">Part 2--True/False  </w:t>
            </w:r>
            <w:r>
              <w:rPr>
                <w:b/>
                <w:bCs/>
              </w:rPr>
              <w:t>Place the correct letter (</w:t>
            </w:r>
            <w:r>
              <w:rPr>
                <w:rFonts w:eastAsia="Arial" w:cs="Arial" w:ascii="Arial" w:hAnsi="Arial"/>
                <w:b/>
                <w:bCs/>
              </w:rPr>
              <w:t>T</w:t>
            </w:r>
            <w:r>
              <w:rPr>
                <w:b/>
                <w:bCs/>
              </w:rPr>
              <w:t xml:space="preserve"> or </w:t>
            </w:r>
            <w:r>
              <w:rPr>
                <w:rFonts w:eastAsia="Arial" w:cs="Arial" w:ascii="Arial" w:hAnsi="Arial"/>
                <w:b/>
                <w:bCs/>
              </w:rPr>
              <w:t>F</w:t>
            </w:r>
            <w:r>
              <w:rPr>
                <w:b/>
                <w:bCs/>
              </w:rPr>
              <w:t>) in the blank provided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_____ In North Africa marabouts sometimes become local secular as well as spiritual leade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_____ The Maure ethnic group of Mauritania follows a distinct, rigidly set hierarchy of social relationship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_____ In Morocco you will frequently see many women at a mosqu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_____ In some North African countries, production and trafficking of illegal drugs causes concern for U.S. drug enforcement agenci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_____ Baraka defines a North African Berber belief where spiritual power is recognized to dwell in particular living perso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_____ Libya’s Omar Qadhafi consistently tries to limit women’s roles in the Armed Forc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_____ Qadhafi’s views and practices concerning women are in keeping with traditional, conservative Qur’anic interpret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_____ Eritrea is composed of two major ethnic groups, the Saho and Tig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_____ African traditional religions are best described as primal religio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_____ At present, Somalia’s government is well organized and centraliz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186180" cy="133223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133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8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Part 3--Matching</w:t>
            </w:r>
            <w:r>
              <w:rPr>
                <w:b/>
                <w:bCs/>
              </w:rPr>
              <w:t>: Place the letter of the correct response in the blank provided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_____ Sharia</w:t>
        <w:tab/>
        <w:tab/>
        <w:tab/>
        <w:t xml:space="preserve">A. Omar Qadhafi’s vision for </w:t>
        <w:tab/>
        <w:tab/>
        <w:tab/>
        <w:tab/>
        <w:tab/>
        <w:tab/>
        <w:tab/>
        <w:t xml:space="preserve">        Libya’s future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2. </w:t>
      </w:r>
      <w:r>
        <w:rPr>
          <w:b/>
          <w:bCs/>
          <w:u w:val="single"/>
        </w:rPr>
        <w:t>_____</w:t>
      </w:r>
      <w:r>
        <w:rPr>
          <w:b/>
          <w:bCs/>
        </w:rPr>
        <w:t xml:space="preserve"> King Hassan 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B. Sudanese cleric, member of the 3. _____ Muslim Brotherhood      Muslim Brotherhood, who is seen </w:t>
        <w:tab/>
        <w:tab/>
        <w:tab/>
        <w:tab/>
        <w:tab/>
        <w:tab/>
        <w:t xml:space="preserve">   as the “de facto” leader of the 4. _____ Place of Assembly       countr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_____ Green Book</w:t>
        <w:tab/>
        <w:tab/>
        <w:tab/>
        <w:t xml:space="preserve">C. Female genital cutting, a </w:t>
        <w:tab/>
        <w:tab/>
        <w:tab/>
        <w:tab/>
        <w:tab/>
        <w:tab/>
        <w:tab/>
        <w:tab/>
        <w:t xml:space="preserve">   puberty rite practiced in many 6. _____ Hassan al-Turabi        African countri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_____ Marabouts</w:t>
        <w:tab/>
        <w:tab/>
        <w:tab/>
        <w:t xml:space="preserve">D. A special group of spiritual </w:t>
        <w:tab/>
        <w:tab/>
        <w:tab/>
        <w:tab/>
        <w:tab/>
        <w:tab/>
        <w:tab/>
        <w:t xml:space="preserve">   beings whose supernatural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. _____ Maghrib                 powers can be used either for </w:t>
        <w:tab/>
        <w:tab/>
        <w:tab/>
        <w:tab/>
        <w:tab/>
        <w:tab/>
        <w:tab/>
        <w:t xml:space="preserve">   good or ill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_____ Islamic Salv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Front (FIS)</w:t>
        <w:tab/>
        <w:tab/>
        <w:t>E. Moroccan King.</w:t>
      </w:r>
    </w:p>
    <w:p>
      <w:pPr>
        <w:pStyle w:val="Normal"/>
        <w:rPr/>
      </w:pPr>
      <w:r>
        <w:rPr>
          <w:b/>
          <w:bCs/>
        </w:rPr>
        <w:t xml:space="preserve">10. </w:t>
      </w:r>
      <w:r>
        <w:rPr>
          <w:b/>
          <w:bCs/>
          <w:u w:val="single"/>
        </w:rPr>
        <w:t>_____</w:t>
      </w:r>
      <w:r>
        <w:rPr>
          <w:b/>
          <w:bCs/>
        </w:rPr>
        <w:t xml:space="preserve"> Jin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F. The western Islamic world (the 11. _____ Infibulation</w:t>
        <w:tab/>
        <w:t xml:space="preserve">        time or place of the sunset--the </w:t>
        <w:tab/>
        <w:tab/>
        <w:tab/>
        <w:tab/>
        <w:tab/>
        <w:tab/>
        <w:t xml:space="preserve">   west) which traditionally </w:t>
        <w:tab/>
        <w:tab/>
        <w:tab/>
        <w:tab/>
        <w:tab/>
        <w:tab/>
        <w:tab/>
        <w:t xml:space="preserve">   </w:t>
        <w:tab/>
        <w:t xml:space="preserve">   includes Morocco, Algeria, </w:t>
        <w:tab/>
        <w:tab/>
        <w:tab/>
        <w:tab/>
        <w:tab/>
        <w:tab/>
        <w:tab/>
        <w:t xml:space="preserve">   Tunisia and Tripolitania </w:t>
        <w:tab/>
        <w:tab/>
        <w:tab/>
        <w:tab/>
        <w:tab/>
        <w:tab/>
        <w:tab/>
        <w:tab/>
        <w:t xml:space="preserve">   (populous portions of</w:t>
        <w:tab/>
        <w:t xml:space="preserve">Libya.)  </w:t>
        <w:tab/>
        <w:tab/>
        <w:tab/>
        <w:tab/>
        <w:tab/>
        <w:tab/>
        <w:tab/>
        <w:t xml:space="preserve">   Mauritania is sometimes also </w:t>
        <w:tab/>
        <w:tab/>
        <w:tab/>
        <w:tab/>
        <w:tab/>
        <w:tab/>
        <w:tab/>
        <w:t xml:space="preserve">   treated as a part of the region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G. Muslim prayer leader, teacher, </w:t>
        <w:tab/>
        <w:tab/>
        <w:tab/>
        <w:tab/>
        <w:tab/>
        <w:tab/>
        <w:tab/>
        <w:t xml:space="preserve">   and sometimes a healer who is </w:t>
        <w:tab/>
        <w:tab/>
        <w:tab/>
        <w:tab/>
        <w:tab/>
        <w:tab/>
        <w:tab/>
        <w:t xml:space="preserve">   venerated locally and believed </w:t>
        <w:tab/>
        <w:tab/>
        <w:tab/>
        <w:tab/>
        <w:tab/>
        <w:tab/>
        <w:t xml:space="preserve">        to be touched by divine grace, </w:t>
        <w:tab/>
        <w:tab/>
        <w:tab/>
        <w:tab/>
        <w:tab/>
        <w:tab/>
        <w:tab/>
        <w:t xml:space="preserve">   which sometimes confers the </w:t>
        <w:tab/>
        <w:tab/>
        <w:tab/>
        <w:tab/>
        <w:tab/>
        <w:tab/>
        <w:tab/>
        <w:t xml:space="preserve">   right to rule as well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H. Founded in Egypt, this male </w:t>
        <w:tab/>
        <w:tab/>
        <w:tab/>
        <w:tab/>
        <w:tab/>
        <w:tab/>
        <w:tab/>
        <w:t xml:space="preserve">   organization bonds together many </w:t>
        <w:tab/>
        <w:tab/>
        <w:tab/>
        <w:tab/>
        <w:tab/>
        <w:tab/>
        <w:t xml:space="preserve">   followers of Islam.  The </w:t>
        <w:tab/>
        <w:tab/>
        <w:tab/>
        <w:tab/>
        <w:tab/>
        <w:tab/>
        <w:tab/>
        <w:tab/>
        <w:t xml:space="preserve">   brotherhood in Egypt claims to </w:t>
        <w:tab/>
        <w:tab/>
        <w:tab/>
        <w:tab/>
        <w:tab/>
        <w:tab/>
        <w:tab/>
        <w:t xml:space="preserve">   be non-violent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I. Location in Massawa, Eritrea, </w:t>
        <w:tab/>
        <w:tab/>
        <w:tab/>
        <w:tab/>
        <w:tab/>
        <w:tab/>
        <w:tab/>
        <w:t xml:space="preserve">   where Muhammad’s early followers </w:t>
        <w:tab/>
        <w:tab/>
        <w:tab/>
        <w:tab/>
        <w:tab/>
        <w:tab/>
        <w:t xml:space="preserve">   first prayed on the African </w:t>
        <w:tab/>
        <w:tab/>
        <w:tab/>
        <w:tab/>
        <w:tab/>
        <w:tab/>
        <w:tab/>
        <w:t xml:space="preserve">   continent during the first Hijra </w:t>
        <w:tab/>
        <w:tab/>
        <w:tab/>
        <w:tab/>
        <w:tab/>
        <w:tab/>
        <w:t xml:space="preserve">   of 615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J. Islamic law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ab/>
        <w:tab/>
        <w:t xml:space="preserve">K. Outlawed radical, militant, </w:t>
        <w:tab/>
        <w:tab/>
        <w:tab/>
        <w:tab/>
        <w:tab/>
        <w:tab/>
        <w:tab/>
        <w:t xml:space="preserve">   fundamentalist political Islamic </w:t>
        <w:tab/>
        <w:tab/>
        <w:tab/>
        <w:tab/>
        <w:tab/>
        <w:tab/>
        <w:t xml:space="preserve">   group which focuses on Algeria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011680" cy="25107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251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Become Easygoing”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start="4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060" cy="2349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8.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ind w:right="360" w:hanging="0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 xml:space="preserve">                                        </w:t>
    </w:r>
    <w:r>
      <w:rPr>
        <w:rFonts w:eastAsia="Arial" w:cs="Arial" w:ascii="Arial" w:hAnsi="Arial"/>
        <w:b/>
        <w:bCs/>
      </w:rPr>
      <w:t>Unit 13--Section 1: Country Area Studies--North Afr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4T16:27:00Z</dcterms:created>
  <dc:creator>kenneth l. sampson</dc:creator>
  <dc:description/>
  <dc:language>en-US</dc:language>
  <cp:lastModifiedBy>kenneth l. sampson</cp:lastModifiedBy>
  <dcterms:modified xsi:type="dcterms:W3CDTF">1998-02-24T11:11:00Z</dcterms:modified>
  <cp:revision>3</cp:revision>
  <dc:subject/>
  <dc:title>� RELIGION:</dc:title>
</cp:coreProperties>
</file>