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Unit One--Cultural Awareness: Answer Key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start="153" w:fmt="decimal"/>
          <w:formProt w:val="false"/>
          <w:textDirection w:val="lrTb"/>
        </w:sectPr>
      </w:pP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Tw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Thre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 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Four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Fiv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T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  <w:sz w:val="40"/>
          <w:szCs w:val="40"/>
        </w:rPr>
        <w:t>Unit Two--Historical Overview: Answer Key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On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Tw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Thre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Four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Unit 3--Foundational Beliefs: Answer Key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Q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Q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 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Tw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Thre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Four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F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T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Unit 4--Gestures and Taboos: Answer Key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On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Tw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T/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Unit 5--Holidays/Observances: Answer Key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On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Tw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T/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Thre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Q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 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 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 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. F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  <w:sz w:val="40"/>
          <w:szCs w:val="40"/>
        </w:rPr>
        <w:t>Unit 6--Religion and Internal Middle East Politics: Answer Ke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On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Tw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Thre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B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C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Four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T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Unit 7--U.S. Relations: Middle East Cultures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On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Tw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Unit 8--Fundamentalisms: Answer Key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On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Tw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T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Thre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F/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J/E/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C/E/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E/J/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G/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  <w:sz w:val="40"/>
          <w:szCs w:val="40"/>
        </w:rPr>
        <w:t>Unit 9--Selected Ethnic Groups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On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Tw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Thre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Unit 10--Religious Texts--Societal Implications: Answer Key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On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Tw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Unit 11--Gender Issues: Answer Key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On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Tw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Thre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Unit 13--Part One--North Africa: Answer Key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On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Tw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Thre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Unit 13--Part 2--Levant and Jordan: Answer Key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On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  <w:sz w:val="40"/>
          <w:szCs w:val="40"/>
        </w:rPr>
        <w:t>Unit 13--Part 3--Gulf States: Answer Ke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On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Q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 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 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 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 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. 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Tw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Thre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T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Unit 13--Part 4--Turkey and Afghanistan: Answer Key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One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2. L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Two</w:t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2240" w:h="15840"/>
      <w:pgMar w:left="1440" w:right="1440" w:gutter="0" w:header="0" w:top="1440" w:footer="0" w:bottom="1440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090" cy="2349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8.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090" cy="2349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8.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Answer Keys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                                                                                                                    </w:t>
    </w:r>
    <w:r>
      <w:rPr>
        <w:rFonts w:eastAsia="Arial" w:cs="Arial" w:ascii="Arial" w:hAnsi="Arial"/>
        <w:b/>
        <w:bCs/>
      </w:rPr>
      <w:t>Answer Key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4T16:34:00Z</dcterms:created>
  <dc:creator>kenneth l. sampson</dc:creator>
  <dc:description/>
  <dc:language>en-US</dc:language>
  <cp:lastModifiedBy>kenneth l. sampson</cp:lastModifiedBy>
  <dcterms:modified xsi:type="dcterms:W3CDTF">1998-02-24T11:36:00Z</dcterms:modified>
  <cp:revision>3</cp:revision>
  <dc:subject/>
  <dc:title>Unit One--Cultural Awareness: Answer Key</dc:title>
</cp:coreProperties>
</file>